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Indonesia</w:t>
      </w:r>
      <w:r>
        <w:rPr/>
        <w:t xml:space="preserve"> – Project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061"/>
        <w:gridCol w:w="1799"/>
        <w:gridCol w:w="1734"/>
        <w:gridCol w:w="1751"/>
        <w:gridCol w:w="1804"/>
        <w:gridCol w:w="1796"/>
        <w:gridCol w:w="1516"/>
      </w:tblGrid>
      <w:tr>
        <w:trPr>
          <w:trHeight w:val="35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loom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xonom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nguisti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terpersona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turalis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inaestheti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isual/Spati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trapersona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ogic/Maths</w:t>
            </w:r>
          </w:p>
        </w:tc>
      </w:tr>
      <w:tr>
        <w:trPr>
          <w:trHeight w:val="14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nowled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d and write about an important person from Indones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a partner, research 2 different parts of Indonesian culture and then share with each othe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d out about and describe the climate of Indonesia and the natural environmen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d out about a traditional Indonesian dance and learn some step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pamphlet about Indones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isten to traditional Indonesian music and instruments and describe how you feel when you listen to that music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rn to count to 20 in Indonesian</w:t>
            </w:r>
          </w:p>
        </w:tc>
      </w:tr>
      <w:tr>
        <w:trPr>
          <w:trHeight w:val="14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rehens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tell  the story of Timun Emas, use video, audio or a ppt, puppets, make a play , a comic book or write i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a partner research 2 of the different islands of Indonesia and create a Venn diagram to show similarities and difference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booklet on endangered Indonesian animal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 out parts of the story of Timun Emas to an audien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aw pictures to illustrate the story of Timun Em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agine you are an orang-utan  write a journal telling of your feelings when people c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Timeline of major events in Indonesian history</w:t>
            </w:r>
          </w:p>
        </w:tc>
      </w:tr>
      <w:tr>
        <w:trPr>
          <w:trHeight w:val="14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pplic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search, write and record information about  2 different festivals in Indonesia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earch Orang-utans- write a persuasive tex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‘</w:t>
            </w:r>
            <w:r>
              <w:rPr>
                <w:rFonts w:cs="Arial Narrow" w:ascii="Arial Narrow" w:hAnsi="Arial Narrow"/>
                <w:sz w:val="20"/>
                <w:szCs w:val="20"/>
              </w:rPr>
              <w:t>Should Orang-utans live in the wild?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diorama of an Indonesian rainforest and show two native animal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arn about Indonesian Shadow Puppets and construct  two. Use them to put on a pla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 a paper doll to illustrate the national costume of Indonesia or a traditional Balinese costum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lustrate how you would be different if you grew up in Indonesia- explain the different things you would do in your da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map and legend of Indonesia</w:t>
            </w:r>
          </w:p>
        </w:tc>
      </w:tr>
      <w:tr>
        <w:trPr>
          <w:trHeight w:val="143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nalyse, Synthesiz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 Evalua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rn some basic Indonesian phrases and use in conversa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earch Indonesian kids games and learn the rules- then teach to your classmate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lain how the climate affects the style of Indonesian buildings and the materials they are made from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arn how to play a traditional or popular modern Indonesian sport and show your classmates the record a summary of the activity or video it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int a mural/picture to reflect a traditional country lif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:  a farmer growing rice in a paddy fiel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a PMI chart on cutting down rainforests to grow food and harvest timbe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 a Venn diagram to analyse the similarities and differences between living in Australia and living in Indones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05:00Z</dcterms:created>
  <dc:creator>DET</dc:creator>
  <dc:description/>
  <cp:keywords/>
  <dc:language>en-US</dc:language>
  <cp:lastModifiedBy>DET</cp:lastModifiedBy>
  <dcterms:modified xsi:type="dcterms:W3CDTF">2011-03-01T12:05:00Z</dcterms:modified>
  <cp:revision>2</cp:revision>
  <dc:subject/>
  <dc:title>Linguistic</dc:title>
</cp:coreProperties>
</file>